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0446499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15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рипинення терміну дії договору оренди землі</w:t>
      </w:r>
    </w:p>
    <w:p>
      <w:pPr>
        <w:pStyle w:val="Normal"/>
        <w:rPr/>
      </w:pPr>
      <w:r>
        <w:rPr/>
        <w:t>Яровенко Світлані Антонівні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2 лютого </w:t>
      </w:r>
      <w:r>
        <w:rPr/>
        <w:t>2017 року № 73, відповідно до ст. 12, 141 Земельного кодексу України,  ст. 31 Закону України «Про оренду землі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Припинити договір оренди землі з громадянкою Яровенко Світланою Антонівною для будівництва і обслуговування жилого будинку, господарських будівель і споруд по вулиці Зарічанська,21 площею 0,0748 га, кадастровий номер: 3210300000:03:047:0179, який укладений 08 липня 2016 року № 04 на підставі підпункту 7.1 пункту 7 рішення міської ради від 05 травня 2016 року № 133-10-</w:t>
      </w:r>
      <w:r>
        <w:rPr>
          <w:lang w:val="en-US"/>
        </w:rPr>
        <w:t>VII</w:t>
      </w:r>
      <w:r>
        <w:rPr/>
        <w:t xml:space="preserve"> та зареєстрований як інше речове право від 08 серпня 2016 року № 15863424, шляхом його розірвання за згодою сторін, відповідно до набуття іншою особою права власності на жилий будинок, будівлю або споруду, які розташовані на земельній ділянці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</w:t>
      </w:r>
      <w:r>
        <w:rPr/>
        <w:t>Особі, зазначеній в цьому рішенні звернутися до управління регулювання земельних відносин Білоцерківської міської ради для укладання додаткової угоди до даного договору оренди землі відповідно до даного рішення, а також оформити інші документи, необхідні для вчинення цієї угод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 Особі, зазначеній в цьому рішенні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uk-UA" w:eastAsia="zh-CN" w:bidi="ar-SA"/>
    </w:rPr>
  </w:style>
  <w:style w:type="character" w:styleId="Style16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27:00Z</dcterms:created>
  <dc:creator>Наташа</dc:creator>
  <dc:description/>
  <cp:keywords/>
  <dc:language>en-US</dc:language>
  <cp:lastModifiedBy>Lubov</cp:lastModifiedBy>
  <cp:lastPrinted>2017-03-03T12:06:00Z</cp:lastPrinted>
  <dcterms:modified xsi:type="dcterms:W3CDTF">2017-03-14T06:56:00Z</dcterms:modified>
  <cp:revision>3</cp:revision>
  <dc:subject/>
  <dc:title>Про припинення терміну дії договору оренди землі</dc:title>
</cp:coreProperties>
</file>